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</w:t>
        <w:br/>
        <w:t xml:space="preserve">изменению или принятию в связи с принятием закона Ульяновской </w:t>
        <w:br/>
        <w:t>области «О внесении изменения в Закон Ульяновской области</w:t>
        <w:br/>
        <w:t>«Об утверждении типовой формы контракта с лицом, назначаемым</w:t>
        <w:br/>
        <w:t xml:space="preserve">на должность главы местной администрации по контракту» </w:t>
      </w:r>
    </w:p>
    <w:p>
      <w:pPr>
        <w:pStyle w:val="Style16"/>
        <w:spacing w:before="280" w:after="0"/>
        <w:jc w:val="both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Принятие закона Ульяновской области «О внесении изменения в Закон Ульяновской области «Об утверждении типовой формы контракта с лицом, назначаемым на должность главы местной администрации по контракту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тратегиче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администрации Губернатор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С.В.Пахо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11:00Z</dcterms:created>
  <dc:creator>krutilina</dc:creator>
  <dc:description/>
  <cp:keywords/>
  <dc:language>en-US</dc:language>
  <cp:lastModifiedBy>kochulimov_av</cp:lastModifiedBy>
  <cp:lastPrinted>2015-08-25T15:57:00Z</cp:lastPrinted>
  <dcterms:modified xsi:type="dcterms:W3CDTF">2016-01-26T10:53:00Z</dcterms:modified>
  <cp:revision>3</cp:revision>
  <dc:subject/>
  <dc:title>ПЕРЕЧЕНЬ</dc:title>
</cp:coreProperties>
</file>